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7. septembra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 xml:space="preserve">Kontrola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</w:rPr>
        <w:t>plnenia uznesení  Zastupiteľstva Bratislavského samosprávneho kraja s termínom plnenia september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Dr. Vladislav DZÚRIK, CSc. </w:t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Úradu BSK                           </w:t>
        <w:tab/>
        <w:tab/>
        <w:t>2.  I.   časť – splnené uznesenia Z BS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I.  časť – priebežne plnené uznesenia Z 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II. časť – nesplnené uznesenie Z BS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Ondrej TKÁ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rganizačné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ana Ferenczy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organizačné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ptember  20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 /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7. 09.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pacing w:val="70"/>
        </w:rPr>
        <w:t xml:space="preserve">  </w:t>
      </w:r>
      <w:r>
        <w:rPr>
          <w:rFonts w:cs="Arial" w:ascii="Arial" w:hAnsi="Arial"/>
          <w:b/>
          <w:spacing w:val="70"/>
        </w:rPr>
        <w:t>berie  na  vedomie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I.: splnené uznesenia Z BSK č.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41/2007 (časť 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57/2007 (časť C1, časť C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70/2007 (časť C, časť B2, časť C1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15/2008 (časť 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17/2008 (časť C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3/2008 (časť 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7/2008 (časť B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9/2008 (časť B1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6/2008 (časť C1, časť 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56/2008 ( časť B 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57/2008 (časť 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60/2008 (časť B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II.: priebežne plnené uznesenia Z BSK č.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5/2007 (časť B)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34/2007 (časť B)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39/2007 (časť B1,časť B2)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42/2007 (časť B)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57/2007 (časť D)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70/2007 (časť B1)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72/2007 (časť B)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83/2007 (časť D)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84/2007 (časť D2, časť E1)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90/2007 (časť C)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4/2008 (časť B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14/2008 (časť C, časť D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7/2008 (časť B1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34/2008 (časť A2.3, časť A.2.1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41/2008 (časť C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45/2008 (časť B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56/2008 (časť B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61/2008 (časť C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II.: nesplnené uznesenie Z BSK č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62/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.  časť - splnené uznes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: </w:t>
      </w:r>
      <w:r>
        <w:rPr>
          <w:rFonts w:cs="Arial" w:ascii="Arial" w:hAnsi="Arial"/>
          <w:b/>
          <w:sz w:val="32"/>
          <w:szCs w:val="32"/>
          <w:u w:val="single"/>
        </w:rPr>
        <w:t>41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7</w:t>
      </w:r>
      <w:r>
        <w:rPr>
          <w:rFonts w:cs="Arial" w:ascii="Arial" w:hAnsi="Arial"/>
          <w:bCs/>
          <w:u w:val="single"/>
        </w:rPr>
        <w:t xml:space="preserve"> zo dňa 20. 06. 2007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ositeľ plnenia uznesenia: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edseda BSK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lniteľka úlohy:  </w:t>
      </w:r>
      <w:r>
        <w:rPr>
          <w:rFonts w:cs="Arial" w:ascii="Arial" w:hAnsi="Arial"/>
          <w:i/>
          <w:sz w:val="22"/>
        </w:rPr>
        <w:t>Ing. Danuša Stromšíková  (časť B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gramové priority v oblastiach pôsobnosti kompetencií B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  s c h v a ľ u j 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ové priority v oblastiach pôsobnosti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  ž i a d 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sedu Bratislavského samosprávneho kraj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edkladať návrh na realizáciu programových priorít pre nasledujúci kalendárny rok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T: pri predkladaní návrhu rozpočt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 xml:space="preserve">    na nasledujúci rok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dbor Európskej teritoriálnej spoluprác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ávrh programových priorít odboru Európskej teritoriálnej spolupráce na rok 2009 bol predložený dňa 5.9.2008.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57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7</w:t>
      </w:r>
      <w:r>
        <w:rPr>
          <w:rFonts w:cs="Arial" w:ascii="Arial" w:hAnsi="Arial"/>
          <w:bCs/>
          <w:u w:val="single"/>
        </w:rPr>
        <w:t xml:space="preserve"> zo dňa 26. 09. 2007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 úlohy</w:t>
      </w:r>
      <w:r>
        <w:rPr>
          <w:rFonts w:cs="Arial" w:ascii="Arial" w:hAnsi="Arial"/>
          <w:i/>
          <w:sz w:val="22"/>
        </w:rPr>
        <w:t>:  Ing. Roman Csabay ( časť C , časť D 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"/>
        <w:jc w:val="both"/>
        <w:rPr>
          <w:sz w:val="24"/>
        </w:rPr>
      </w:pPr>
      <w:r>
        <w:rPr>
          <w:rFonts w:cs="Arial"/>
          <w:sz w:val="24"/>
        </w:rPr>
        <w:t>Optimalizácia</w:t>
      </w:r>
      <w:r>
        <w:rPr>
          <w:sz w:val="24"/>
        </w:rPr>
        <w:t xml:space="preserve"> sústavy študijných a učebných odborov </w:t>
      </w:r>
      <w:r>
        <w:rPr>
          <w:rFonts w:cs="Arial"/>
          <w:sz w:val="24"/>
        </w:rPr>
        <w:t xml:space="preserve">stredných škôl v zriaďovateľskej pôsobnosti Bratislavského samosprávneho kraj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A. b e r i e   n a   v e d o m i 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widowControl w:val="false"/>
        <w:spacing w:lineRule="auto" w:line="240" w:before="0" w:after="0"/>
        <w:ind w:right="-517" w:hanging="0"/>
        <w:rPr/>
      </w:pPr>
      <w:r>
        <w:rPr>
          <w:rFonts w:cs="Arial" w:ascii="Arial" w:hAnsi="Arial"/>
          <w:b/>
          <w:sz w:val="22"/>
          <w:szCs w:val="22"/>
        </w:rPr>
        <w:t xml:space="preserve">A.1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ámer BSK</w:t>
      </w:r>
      <w:r>
        <w:rPr>
          <w:rFonts w:cs="Arial" w:ascii="Arial" w:hAnsi="Arial"/>
          <w:sz w:val="22"/>
          <w:szCs w:val="22"/>
        </w:rPr>
        <w:t xml:space="preserve"> na úpravu pomeru počtu žiakov vo všeobecnom a odbornom  vzdelávaní </w:t>
      </w:r>
    </w:p>
    <w:p>
      <w:pPr>
        <w:pStyle w:val="Zkladntext2"/>
        <w:widowControl w:val="false"/>
        <w:spacing w:lineRule="auto" w:line="240" w:before="0" w:after="0"/>
        <w:ind w:right="-5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ak, aby zodpovedal zámerom národného programu výchovy a vzdelávania</w:t>
      </w:r>
    </w:p>
    <w:p>
      <w:pPr>
        <w:pStyle w:val="Zkladntext2"/>
        <w:widowControl w:val="false"/>
        <w:spacing w:lineRule="auto" w:line="240" w:before="0" w:after="0"/>
        <w:ind w:right="-5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v Slovenskej republike „Milénium“ a reagoval na zmeny v požiadavkách trhu práce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A.2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návrh</w:t>
      </w:r>
      <w:r>
        <w:rPr>
          <w:rFonts w:cs="Arial" w:ascii="Arial" w:hAnsi="Arial"/>
          <w:sz w:val="22"/>
          <w:szCs w:val="22"/>
        </w:rPr>
        <w:t xml:space="preserve"> na úpravu sústavy študijných a učebných odborov podľa bodu 3.1 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edloženého materiálu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</w:rPr>
        <w:t>B.   b e r i e   n a   v e d o m i 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Heading3"/>
        <w:jc w:val="both"/>
        <w:rPr/>
      </w:pPr>
      <w:r>
        <w:rPr>
          <w:b w:val="false"/>
          <w:szCs w:val="22"/>
        </w:rPr>
        <w:t>zámer optimalizovať sieť stredných škôl koncentráciou odborného vzdelávania a prípravy do centier odborného vzdelávania a prípravy  vo všetkých odvetviach pôsobiacich v územnej pôsobnosti BSK.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</w:rPr>
        <w:t>C.   u k l a d á</w:t>
      </w:r>
    </w:p>
    <w:p>
      <w:pPr>
        <w:pStyle w:val="Heading1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riaditeľovi Úradu Bratislavského samosprávneho kraja: </w:t>
      </w:r>
    </w:p>
    <w:p>
      <w:pPr>
        <w:pStyle w:val="Heading1"/>
        <w:ind w:left="456" w:hanging="45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.1. predkladať konkrétne návrhy na vytvorenie jednotlivých centier  odborného vzdelávania a prípravy po konzultácii s príslušnými zamestnávateľskými zväzmi na rokovanie komisie školstva, kultúry, mládeže a športu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Kontrolný termín: apríl 200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2. vypracovať projekt zriadenia strednej odbornej školy v Malackách, ktorý bude obsahovať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 a miesto novo vznikajúcej školy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pecifikáciu študijných odborov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čné náklady a spôsob ich zabezpečenia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ín: apríl 200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</w:rPr>
        <w:t>D.   ž i a d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right="-69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sedu Bratislavského samosprávneho kraj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realizáciu úloh vyplývajúcu z  optimalizácie sústavy študijných a učebných odborov stredných škôl v zriaďovateľskej pôsobnosti Bratislavského samosprávneho kraja v súlade so zákonom č. 596/2003 Z. z. o štátnej správe v školstve a školskej samospráve a o zmene a doplnení niektorých zákonov v platnom znení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spacing w:lineRule="atLeast" w:line="240"/>
        <w:ind w:right="70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d C.1:</w:t>
      </w:r>
      <w:r>
        <w:rPr>
          <w:rFonts w:cs="Arial" w:ascii="Arial" w:hAnsi="Arial"/>
          <w:i/>
          <w:sz w:val="22"/>
          <w:szCs w:val="22"/>
        </w:rPr>
        <w:t xml:space="preserve">  predložený návrh na vytvorenie centra odborného vzdelávania a prípravy v potravinárskom odbore (v rámci materiálu návrhu zlúčenia ZSŠ potravinárskej na Farského v Bratislave a ZSŠ potravinárskej na Harmincovej v Bratislave) bol na rokovaní Z BSK dňa 25.06.2008.  </w:t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Bod C.2: </w:t>
      </w:r>
      <w:r>
        <w:rPr>
          <w:rFonts w:cs="Arial" w:ascii="Arial" w:hAnsi="Arial"/>
          <w:i/>
          <w:sz w:val="22"/>
          <w:szCs w:val="22"/>
        </w:rPr>
        <w:t xml:space="preserve">  informácia o projekte zriadenia Združenej strednej školy bola predložená a Z BSK dňa 25.06.2008  </w:t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Bod D sa nachádza v časti  priebežne plnené  uznesenia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: </w:t>
      </w:r>
      <w:r>
        <w:rPr>
          <w:rFonts w:cs="Arial" w:ascii="Arial" w:hAnsi="Arial"/>
          <w:b/>
          <w:sz w:val="32"/>
          <w:szCs w:val="32"/>
          <w:u w:val="single"/>
        </w:rPr>
        <w:t>70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7</w:t>
      </w:r>
      <w:r>
        <w:rPr>
          <w:rFonts w:cs="Arial" w:ascii="Arial" w:hAnsi="Arial"/>
          <w:bCs/>
          <w:u w:val="single"/>
        </w:rPr>
        <w:t xml:space="preserve"> zo dňa 31. 10. 2007</w:t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lniteľka úlohy: </w:t>
      </w:r>
      <w:r>
        <w:rPr>
          <w:rFonts w:cs="Arial" w:ascii="Arial" w:hAnsi="Arial"/>
          <w:i/>
          <w:sz w:val="22"/>
        </w:rPr>
        <w:t>Ing. Lajošová Renáta ( časť B 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hlavný kontrolór B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niteľ úlohy: </w:t>
      </w:r>
      <w:r>
        <w:rPr>
          <w:rFonts w:cs="Arial" w:ascii="Arial" w:hAnsi="Arial"/>
          <w:i/>
          <w:sz w:val="22"/>
        </w:rPr>
        <w:t>Ing. Štefan Marušák ( časť C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alýza hospodárenia príspevkových organizácií v zriaďovateľskej pôsobnosti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tul1"/>
        <w:widowControl/>
        <w:suppressAutoHyphens w:val="false"/>
        <w:jc w:val="both"/>
        <w:rPr/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Heading1"/>
        <w:numPr>
          <w:ilvl w:val="0"/>
          <w:numId w:val="20"/>
        </w:numPr>
        <w:spacing w:before="0" w:after="0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berie na vedomie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1</w:t>
        <w:tab/>
        <w:t>Analýzu    hospodárenia    príspevkových   organizácií   v   zriaďovateľskej       pôsobnosti Bratislavského samosprávneho kraja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9"/>
        </w:numPr>
        <w:tabs>
          <w:tab w:val="clear" w:pos="708"/>
          <w:tab w:val="decimal" w:pos="846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 k l a d á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   zabezpečiť zvýšenie príspevku pre príspevkovú organizáciu Divadlo Astorka Korzo na          dorovnanie straty v hospodárení organizác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 xml:space="preserve">B.2    </w:t>
        <w:tab/>
        <w:t xml:space="preserve">zabezpečiť dofinancovanie straty v hospodárení za rok 2007 SOU Svätopluková 2 a ZSŠ Račianska, Bratislav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 u k l a d á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lavnému kontrolórov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1   vykonať finančnú kontrolu hospodárenia v príspevkových organizáciách v zriaďovateľskej         pôsobnosti BSK Divadlo Astorka Korzo 90 a SOU polygrafické, Bratislava za roky 2005, 2006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Termín: do konca roku 2007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" w:ascii="Arial" w:hAnsi="Arial"/>
          <w:b/>
          <w:i/>
          <w:sz w:val="22"/>
          <w:szCs w:val="22"/>
        </w:rPr>
        <w:t>Bod B.2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Uznesenie bolo zle naformulované, nakoľko išlo o dofinancovanie straty v hospodárení za rok 2006 len pre ZSŠ Račianska, Bratislava. Táto strata bola dofinancovaná. SOU Svätoplukova, Bratislava mala v danom období kladný hospodársky výsledok.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C.1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 bode C. 1 bolo uložené hlavnému kontrolórovi vykonať finančnú kontrolu hospodárenia v príspevkových organizáciách v zriaďovateľskej pôsobnosti BSK Divadlo Astorka Korzo 90 a SOU polygrafické, Bratislava za roky 2005 a 2006. Termín plnenia bol do konca roka 2007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 správe o kontrole plnenia uznesení Z BSK za rok 2007 bolo plnenie predmetného uznesenia hodnotené ako nesplnené v termín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znesenie považujem za splnené tým, že Správa o výsledku kontroly vykonanej v Divadle Astorka Korzo 90 bola prerokovaná 22. 5. 2008 a 29. 5. 2008 bola zaslaná riaditeľovi Ú BSK na ďalšie konanie. Správu o výsledku kontroly SOU polygrafické sme zaslali riaditeľovi Ú BSK ešte 3. 3. 2008.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tLeast" w:line="240"/>
        <w:ind w:right="7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Bod B.1  sa nachádza v časti  priebežne plnené  uzneseni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15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6. 04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>:  Ing. Renata Lajošová ( časť B 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Analýza cien služieb, pri ktorých vystupuje Bratislavský samosprávny kraj ako cenový orgá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tul1"/>
        <w:widowControl/>
        <w:suppressAutoHyphens w:val="false"/>
        <w:jc w:val="both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Heading1"/>
        <w:numPr>
          <w:ilvl w:val="0"/>
          <w:numId w:val="14"/>
        </w:numPr>
        <w:spacing w:before="0" w:after="0"/>
        <w:jc w:val="center"/>
        <w:rPr>
          <w:spacing w:val="40"/>
          <w:sz w:val="24"/>
          <w:szCs w:val="24"/>
        </w:rPr>
      </w:pPr>
      <w:r>
        <w:rPr>
          <w:rFonts w:eastAsia="Arial"/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berie na vedomie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</w:r>
    </w:p>
    <w:p>
      <w:pPr>
        <w:pStyle w:val="Zkladntext2"/>
        <w:ind w:left="720" w:hanging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nalýzu </w:t>
      </w:r>
      <w:r>
        <w:rPr>
          <w:rFonts w:cs="Arial" w:ascii="Arial" w:hAnsi="Arial"/>
          <w:sz w:val="22"/>
          <w:szCs w:val="22"/>
        </w:rPr>
        <w:t>cien služieb, pri ktorých vystupuje BSK ako cenový orgán</w:t>
      </w:r>
    </w:p>
    <w:p>
      <w:pPr>
        <w:pStyle w:val="TextBodyIndent"/>
        <w:numPr>
          <w:ilvl w:val="0"/>
          <w:numId w:val="14"/>
        </w:numPr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 k l a d á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abezpečiť administratívny postup potrebný pre vydanie cenového výmeru pre reguláciu cien v oblasti prevádzky cintorínov a krematórií; len kopanie hrobov pre uloženie rakvy so zosnulým vrátane následného zasypania, prvotné úpravy a odvoz prebytočnej zeminy, spopolnenie zomrelého a ostatkov v rakve vrátane uloženia popola do úradnej popolnice s označením a pre oblasť prevádzky pohrebných ústavov; len prechodné uloženie zomrelých v chladiacom zariadení do zákonnej lehoty pochovania, podľa vzoru uvedeného </w:t>
        <w:br/>
        <w:t xml:space="preserve">v prílohe č. 1.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Cenový výmer pre regulovanie cien v oblasti prevádzky cintorínov a krematórií bol vypracovaný a podpísaný predsedom BSK. Jeho účinnosť začala dňom 1.7.2008</w:t>
      </w:r>
      <w:r>
        <w:rPr>
          <w:rFonts w:cs="Arial Narrow" w:ascii="Arial Narrow" w:hAnsi="Arial Narrow"/>
        </w:rPr>
        <w:t xml:space="preserve">. 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17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6. 04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>: JUDr. Rudolf Kanka ( časť C 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>Ing. Renata Lajošová  ( časť C 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ávrh projektov uchádzajúcich sa o nenávratný finančný príspevok v rámci OPBK na projekt v prioritnej osi č. 1 Infraštruktúra opatrenie č. 1.2. Regionálna a mestská hromadná dopr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.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b e r i e    n a    v e d o m i 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znam projektov uchádzajúcich sa o finančnú podporu v rámci zdrojov ERDF – OPB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B. s ú h l a s í</w:t>
      </w:r>
    </w:p>
    <w:p>
      <w:pPr>
        <w:pStyle w:val="Normal"/>
        <w:ind w:left="27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realizáciou a so zabezpečením spolufinancovania projektov počas celej doby realizácie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ov projektu :                                                      spolufinancovanie BSK v Sk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ávnené skupiny aktivít pre BS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riadenie jednotného tarifného systému     </w:t>
        <w:tab/>
        <w:tab/>
        <w:tab/>
        <w:t>5.000.000,- Sk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budovanie prestupných terminálov                          </w:t>
        <w:tab/>
        <w:t>8.600.000,- Sk</w:t>
      </w:r>
    </w:p>
    <w:p>
      <w:pPr>
        <w:pStyle w:val="Normal"/>
        <w:numPr>
          <w:ilvl w:val="2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čné zabezpečenie systémov                            </w:t>
        <w:tab/>
        <w:t>2.000.000,- S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.  u k l a d á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iaditeľovi Úradu Bratislavského samosprávneho kraj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v rozpočte BSK na rok 2009 finančné prostriedky určené na realizáciu projektov v zmysle bodu B.  uznesenia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C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Finančné prostriedky určené na realizáciu a spolufinancovanie projektov budú zapracované pri vypracovávaní rozpočtu BSK na roky 2009 – 2011. 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 súlade s uznesením budú finančné prostriedky zapracované do návrhu rozpočtu BSK na rok 2009.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23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6. 04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>:  Ing. Renata Lajošová  ( časť B 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</w:rPr>
        <w:t>Projekt spolupráce Bratislavského samosprávneho kraja a Stredoškolského parlamentu pri Bratislavskom samosprávnom kraji na rok 200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   s c h v a ľ u j 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spolupráce Bratislavského samosprávneho kraja a Stredoškolského parlamentu pri BSK na rok 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.   u k l a d á 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arkazkladnhotextu3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ečiť finančné prostriedky z rozpočtu BSK na podporu projektu spolupráce Bratislavského samosprávneho kraja a Stredoškolského parlamentu pri BSK na rok 2008 vo výške 412 940,- Sk </w:t>
      </w:r>
    </w:p>
    <w:p>
      <w:pPr>
        <w:pStyle w:val="Zarkazkladnhotextu3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arkazkladnhotextu3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ermín: po uzatvorení zmluvy o strategickom partnerstve medzi BSK a SŠP pri BSK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Finančné prostriedky na podporu projektu spolupráce BSK a Stredoškolského parlamentu boli zabezpečené z rozpočtu BSK v požadovanej výške</w:t>
      </w:r>
      <w:r>
        <w:rPr>
          <w:rFonts w:cs="Arial Narrow" w:ascii="Arial Narrow" w:hAnsi="Arial Narrow"/>
        </w:rPr>
        <w:t xml:space="preserve">. 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27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6. 04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>:  Ing. Renata Lajošová ( časť B1, B2 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Informácia o stave príprav na realizáciu projektu "Slnko do bratislavských škôl"  s využitím formy projektu verejno-súkromného partnerstva (PPP)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  s c h v a ľ u j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„Slnko do bratislavských škôl“ s využitím formy projektu verejno-súkromného partnerstva (PPP)</w:t>
      </w:r>
    </w:p>
    <w:p>
      <w:pPr>
        <w:pStyle w:val="TextBodyIndent"/>
        <w:numPr>
          <w:ilvl w:val="0"/>
          <w:numId w:val="2"/>
        </w:numPr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 k l a d á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Zkladntext2"/>
        <w:tabs>
          <w:tab w:val="clear" w:pos="708"/>
          <w:tab w:val="decimal" w:pos="84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</w:t>
        <w:tab/>
        <w:t>zabezpečiť administratívny postup v zmysle časového harmonogramu projektu a plánu legislatívnej a dokumentačnej prípravy projektu,</w:t>
      </w:r>
    </w:p>
    <w:p>
      <w:pPr>
        <w:pStyle w:val="Zkladntext2"/>
        <w:tabs>
          <w:tab w:val="clear" w:pos="708"/>
          <w:tab w:val="decimal" w:pos="84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</w:t>
        <w:tab/>
        <w:t xml:space="preserve">zabezpečiť finančné prostriedky na financovanie projektu vo väzbe na rozpočtové nároky projektu.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d B.2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nančné prostriedky na financovanie projektu boli z rozpočtu BSK vyčlenené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Bod B.1 sa nachádza v časť priebežne plnené uznesenia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36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5. 06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predseda  BSK, riaditeľ 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>:  Ing. Renáta Lajošová ( časť C1 )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>Ing. Roman Csabay ( časť C2 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ávrh Všeobecne záväzného nariadenia </w:t>
      </w:r>
      <w:r>
        <w:rPr>
          <w:rFonts w:cs="Arial" w:ascii="Arial" w:hAnsi="Arial"/>
          <w:b/>
        </w:rPr>
        <w:t xml:space="preserve">Bratislavského samosprávneho kraja </w:t>
        <w:br/>
      </w:r>
      <w:r>
        <w:rPr>
          <w:rFonts w:cs="Arial" w:ascii="Arial" w:hAnsi="Arial"/>
          <w:b/>
          <w:bCs/>
        </w:rPr>
        <w:t xml:space="preserve">č. 21 / 2008 </w:t>
      </w:r>
      <w:r>
        <w:rPr>
          <w:rFonts w:cs="Arial" w:ascii="Arial" w:hAnsi="Arial"/>
          <w:b/>
        </w:rPr>
        <w:t>o poskytovaní štipendia z rozpočtu Bratislavského samosprávneho kraja na podporu vzdelávania žiakov stredných škôl v zriaďovateľskej pôsobnosti Bratislavského samosprávneho kraja (župné štipendiá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  s c h v a ľ u j 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obecne záväzné nariadenie Bratislavského samosprávneho kraja č. 21/2008 o poskytovaní štipendia z rozpočtu Bratislavského samosprávneho kraja na  podporu vzdelávania žiakov stredných škôl v zriaďovateľskej pôsobnosti BSK (župné štipendiá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  ž i a d a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sedu Bratislavského samosprávneho kraja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menovať členov odbornej komisie na posudzovanie žiadostí na poskytnutie  štipendia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>T: do 01. 09. 2008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.  u k l a d á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iaditeľovi Úradu Bratislavského samosprávneho kraja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1. zabezpečiť vyčlenenie finančných prostriedkov na poskytnutie  štipendia v rozpočte BSK na rok 2008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>T: do 01. 09. 20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2. priebežne informovať zastupiteľstvo o poskytovaní štipendia podľa tohto VZN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T: 1x ročne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i/>
          <w:sz w:val="22"/>
          <w:szCs w:val="22"/>
        </w:rPr>
        <w:t>Úloha splnená Boli vymenovaní členovia odbornej komisie na posudzovanie žiadostí na poskytnutie  štipendia</w:t>
      </w:r>
    </w:p>
    <w:p>
      <w:pPr>
        <w:pStyle w:val="TextBody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d C.1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ostriedky určené na poskytovanie štipendia boli z rozpočtu vyčlenené v požadovanej výške. </w:t>
      </w:r>
    </w:p>
    <w:p>
      <w:pPr>
        <w:pStyle w:val="Oznaitext"/>
        <w:ind w:left="0" w:right="7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Bod C.2</w:t>
      </w:r>
      <w:r>
        <w:rPr>
          <w:rFonts w:cs="Arial" w:ascii="Arial" w:hAnsi="Arial"/>
          <w:i/>
          <w:color w:val="000000"/>
          <w:sz w:val="22"/>
          <w:szCs w:val="22"/>
        </w:rPr>
        <w:t xml:space="preserve">:  </w:t>
      </w:r>
    </w:p>
    <w:p>
      <w:pPr>
        <w:pStyle w:val="Oznaitext"/>
        <w:ind w:left="0" w:right="7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Úloha bude priebežne plnená – ide o novú úlohu</w:t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39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5. 06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>:  Ing. Renáta Lajošová ( časť B1 )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>JUDr. Matúš Šaray ( časť B2 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Návrh na mimosúdne vysporiadanie pohľadávky prof. Petra Gá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A. schvaľuje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mimosúdne vysporiadanie pohľadávky prof. Petra Gála, ktorá je vo výške 5.139.000,- Sk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</w:t>
        <w:tab/>
        <w:t>zabezpečiť z rozpočtu Bratislavského samosprávneho kraja finančné prostriedky na úhradu pohľadávky prof. Petra Gála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B.2.</w:t>
        <w:tab/>
        <w:t>zabezpečiť vymáhanie vzniknutej škody od odborne spôsobilej osoby na verejné obstarávanie – p. Ursíniho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1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Finančné prostriedky boli z rozpočtu BSK zabezpečené a vyčlenené a úhrada pohľadávky prof. Petra Gála bola zrealizovaná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2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ipravená výzva na Ing. Ursíniho vo veci vzniknutej škody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56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5. 06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>:  riaditelia odborov Úradu BSK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</w:rPr>
        <w:t>Informácia o zabezpečení kontinuity právnych vzťahov vo Všeobecne záväzných nariadeniach Bratislavského samosprávneho kraja v súvislosti s prechodom na eu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A. berie na vedomie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u o zabezpečení kontinuity právnych vzťahov vo Všeobecne záväzných nariadeniach Bratislavského samosprávneho kraja pri zavedení eur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B.1.</w:t>
        <w:tab/>
        <w:t xml:space="preserve">zabezpečiť, v zmysle zákona č. 659/2007 Z. z. o zavedení meny euro v Slovenskej republike a o zmene a doplnení niektorých zákonov, do jedného mesiaca po dni určenia konverzného kurzu duálne zobrazovanie cien v podmienkach Bratislavského samosprávneho kra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</w:t>
        <w:tab/>
        <w:t>zabezpečiť ku dňu zavedenia eura, t.j. k 1.1.2009 vypracovanie úplných znení Všeobecne záväzných nariadení Bratislavského samosprávneho kraja tak, aby peňažné údaje v nich uvedené boli uvedené v mene euro a to v prepočte a so zaokrúhlením podľa konverzného kurzu, v súlade s pravidlami pre prechod na euro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3.</w:t>
        <w:tab/>
        <w:t>zabezpečiť metodické usmernenie prechodu na euro pre zariadenia v zriaďovateľskej pôsobnosti BSK</w:t>
        <w:tab/>
      </w:r>
    </w:p>
    <w:p>
      <w:pPr>
        <w:pStyle w:val="Normal"/>
        <w:ind w:left="7785" w:firstLine="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: 15.7.2008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.1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Odbory Úradu BSK v súlade so znením uznesenia vypracovali dokumenty, v ktorých bolo potrebné doplniť duálne zobrazenie meny. Boli doplnené všeobecne záväzné nariadenia, cenové výmery a ďalšie sadzobníky. Následne boli podpísané predsedom BSK a zverejnené na webovej stránke Úradu BSK.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.3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lo vypracované metodické usmernenie prechodu na euro pre Úrad BSK a rovnako pre organizácie v zriaďovateľskej pôsobnosti BSK.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Bod B.2 sa nachádza v časti priebežne plnené uznesenia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57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5. 06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hlavný kontrolór Úradu BSK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Plniteľ úlohy</w:t>
      </w:r>
      <w:r>
        <w:rPr>
          <w:rFonts w:cs="Arial" w:ascii="Arial" w:hAnsi="Arial"/>
          <w:i/>
          <w:sz w:val="22"/>
        </w:rPr>
        <w:t>:  Ing. Štefan Marušák ( časť B 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</w:rPr>
        <w:t>Informácia o hospodárskych výsledkoch obchodných spoločností s majetkovou účasťou Bratislavského samosprávneho kraja za rok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A. berie na vedomie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hospodárskych výsledkoch obchodných spoločností s majetkovou účasťou Bratislavského samosprávneho kraja za rok 200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lavnému kontrolórovi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úlade s §11 ods. 2, písm. d) zákona č. 302/2001 Z. z. o samosprávnych krajoch predkladať výsledky hospodárenia obchodných spoločností, v ktorých má majetkovú účasť Bratislavský samosprávny kraj, v písomnej podobe v ročných intervaloch  a to vždy k termínu schvaľovania záverečného účtu Bratislavského samosprávneho kra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kladané výsledky hospodárenia budú obsahovať najdôležitejšie údaje zo všetkých výkazov, ktoré je príslušná spoločnosť povinná evidovať a viesť v zmysle účtovných uzávierok v skrátenej a prehľadnej forme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tanovisko Hlavného kontrolóra BSK k informácii o hospodárskych výsledkoch obchodných spoločností s majetkovou účasťou BSK za rok 2007 sme vypracovali a predložili Z BSK, ktoré sa konalo 25. 6. 2008.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60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5. 06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Plniteľ úlohy</w:t>
      </w:r>
      <w:r>
        <w:rPr>
          <w:rFonts w:cs="Arial" w:ascii="Arial" w:hAnsi="Arial"/>
          <w:i/>
          <w:sz w:val="22"/>
        </w:rPr>
        <w:t>:  Ing. Roman Csabay (časť B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nformácia o projekte zriadenia Združenej strednej školy v Malack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 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. b e r i e   n a   v e d o m i 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projekte zriadenia Združenej strednej školy v Malacká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B. u k l a d á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iť správu o možnom priestorovom zabezpečení Strednej školy v Malacká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Termín: september 2008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Návrh na možné priestorové zabezpečenie Strednej školy v Malackách je pripravený do programu rokovania  Z BSK. </w:t>
      </w:r>
      <w:r>
        <w:rPr/>
        <w:tab/>
        <w:tab/>
        <w:tab/>
        <w:t xml:space="preserve">  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tabs>
          <w:tab w:val="clear" w:pos="708"/>
          <w:tab w:val="left" w:pos="540" w:leader="none"/>
        </w:tabs>
        <w:autoSpaceDE w:val="false"/>
        <w:ind w:left="1080" w:hanging="108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časť –  </w:t>
      </w:r>
      <w:r>
        <w:rPr>
          <w:rFonts w:cs="Arial" w:ascii="Arial" w:hAnsi="Arial"/>
          <w:b/>
          <w:sz w:val="34"/>
          <w:szCs w:val="34"/>
        </w:rPr>
        <w:t>priebežne plnené uznes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Číslo uznesenia </w:t>
      </w:r>
      <w:r>
        <w:rPr>
          <w:rFonts w:cs="Arial" w:ascii="Arial" w:hAnsi="Arial"/>
          <w:b/>
          <w:sz w:val="32"/>
          <w:szCs w:val="32"/>
        </w:rPr>
        <w:t>5</w:t>
      </w:r>
      <w:r>
        <w:rPr>
          <w:rFonts w:cs="Arial" w:ascii="Arial" w:hAnsi="Arial"/>
          <w:bCs/>
        </w:rPr>
        <w:t xml:space="preserve"> / </w:t>
      </w:r>
      <w:r>
        <w:rPr>
          <w:rFonts w:cs="Arial" w:ascii="Arial" w:hAnsi="Arial"/>
          <w:b/>
          <w:bCs/>
          <w:sz w:val="32"/>
          <w:szCs w:val="32"/>
        </w:rPr>
        <w:t>2007</w:t>
      </w:r>
      <w:r>
        <w:rPr>
          <w:rFonts w:cs="Arial" w:ascii="Arial" w:hAnsi="Arial"/>
          <w:bCs/>
        </w:rPr>
        <w:t xml:space="preserve"> zo dňa 21. 2. 2007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siteľ plnenia uznesenia: </w:t>
      </w:r>
      <w:r>
        <w:rPr>
          <w:rFonts w:cs="Arial" w:ascii="Arial" w:hAnsi="Arial"/>
          <w:i/>
          <w:iCs/>
          <w:sz w:val="22"/>
        </w:rPr>
        <w:t>riaditeľ Úradu B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niteľka úlohy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Ing. Kvetoslava Čurná ( časť B 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ácia o priebehu rokovaní predsedu Bratislavského samosprávneho kraja   s Ministerstvom výstavby a regionálneho rozvoja SR a zástupcami Európskej komisie k Operačnému programu Bratislavský kraj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A.  p o d p o r u j e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sedu BSK Vladimíra Bajana v rokovaniach  o vytvorení Sprostredkovateľského orgánu pod Riadiacim orgánom na Úrade BSK pre Operačný program Bratislavský kraj a v jeho aktivitách smerujúcich v čo najkratšom čase k uzatvoreniu Zmluvy o delegovaní právomocí medzi Ministerstvom výstavby   a regionálneho   rozvoja  SR a  Bratislavským   samosprávnym krajom na úrovni NUTS 3 pre implementáciu Operačného programu Bratislavský kraj na roky </w:t>
        <w:br/>
        <w:t>2007 -2013</w:t>
      </w:r>
    </w:p>
    <w:p>
      <w:pPr>
        <w:pStyle w:val="Zkladntext3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 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 uzavretí Zmluvy o delegovaní právomocí medzi Ministerstvom výstavby a regionálneho rozvoja SR a Bratislavským samosprávnym krajom zabezpečiť na Úrade Bratislavského samosprávneho kraja potrebné finančné a technicko-administratívne podmienky pre implementáciu OP Bratislavského samosprávneho kraja pre rok 2007 – 2013 v plnom rozsah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lnomocnenie o delegovaní právomoci Riadiaceho organu na Sprostredkovateľský orgán pod Riadiacim organom (RO na SO/RO) bolo podpísané dna 17. júna 2008 účastníkmi Splnomocnenia  - ministrom výstavby a regionálneho rozvoja SR a predsedom BS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Rozsah splnomocnenia sa týka len časti OPBK – opatrení 1.1 Regenerácia sídiel a 1.2 Regionálna a mestská hromadná doprava</w:t>
      </w:r>
      <w:r>
        <w:rPr/>
        <w:t>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Číslo uznesenia  </w:t>
      </w:r>
      <w:r>
        <w:rPr>
          <w:rFonts w:cs="Arial" w:ascii="Arial" w:hAnsi="Arial"/>
          <w:b/>
          <w:sz w:val="32"/>
          <w:szCs w:val="32"/>
        </w:rPr>
        <w:t>34</w:t>
      </w:r>
      <w:r>
        <w:rPr>
          <w:rFonts w:cs="Arial" w:ascii="Arial" w:hAnsi="Arial"/>
          <w:bCs/>
        </w:rPr>
        <w:t xml:space="preserve"> / </w:t>
      </w:r>
      <w:r>
        <w:rPr>
          <w:rFonts w:cs="Arial" w:ascii="Arial" w:hAnsi="Arial"/>
          <w:b/>
          <w:bCs/>
          <w:sz w:val="32"/>
          <w:szCs w:val="32"/>
        </w:rPr>
        <w:t>2007</w:t>
      </w:r>
      <w:r>
        <w:rPr>
          <w:rFonts w:cs="Arial" w:ascii="Arial" w:hAnsi="Arial"/>
          <w:bCs/>
        </w:rPr>
        <w:t xml:space="preserve"> zo dňa  20. 06. 2007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iteľ plnenia uznesenia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lniteľka úlohy: </w:t>
      </w:r>
      <w:r>
        <w:rPr>
          <w:rFonts w:cs="Arial" w:ascii="Arial" w:hAnsi="Arial"/>
          <w:i/>
          <w:sz w:val="22"/>
        </w:rPr>
        <w:t>Ing. Renáta Lajošová ( časť B )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24"/>
          <w:szCs w:val="24"/>
        </w:rPr>
        <w:t xml:space="preserve">Návrh Všeobecne záväzného nariadenie Bratislavského samosprávneho kraja </w:t>
        <w:br/>
        <w:t>č. 15/2007 o cenovej regulácii a vydávaní cenových výmerov v pôsobnosti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Titul1"/>
        <w:widowControl/>
        <w:suppressAutoHyphens w:val="false"/>
        <w:jc w:val="both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Heading1"/>
        <w:spacing w:before="0" w:after="0"/>
        <w:ind w:left="360" w:hanging="0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A. schvaľuje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</w:r>
    </w:p>
    <w:p>
      <w:pPr>
        <w:pStyle w:val="Zkladntext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Všeobecne záväzné nariadenie BSK č. 15/2007 o cenovej regulácii a vydávaní cenových výmerov v pôsobnosti Bratislavského samosprávneho kraja </w:t>
      </w:r>
    </w:p>
    <w:p>
      <w:pPr>
        <w:pStyle w:val="TextBodyIndent"/>
        <w:spacing w:before="0" w:after="0"/>
        <w:ind w:left="360" w:hanging="0"/>
        <w:jc w:val="center"/>
        <w:rPr/>
      </w:pPr>
      <w:r>
        <w:rPr>
          <w:rFonts w:cs="Arial" w:ascii="Arial" w:hAnsi="Arial"/>
          <w:b/>
          <w:bCs/>
        </w:rPr>
        <w:t>B. u k l a d á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zabezpečiť vypracovanie pravidelných polročných prieskumov trhu a použitie výstupov z týchto prieskumov pri vypracovaní analýzy, na základe ktorej bude prijaté rozhodnutie o regulovaní ceny tovarov</w:t>
      </w:r>
    </w:p>
    <w:p>
      <w:pPr>
        <w:pStyle w:val="TextBodyIndent"/>
        <w:numPr>
          <w:ilvl w:val="0"/>
          <w:numId w:val="2"/>
        </w:numPr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ž i a d a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lavného kontrolóra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x ročne informovať Zastupiteľstvo BSK o vydaných cenových výmeroch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Termín: Podľa návrhu rámcového programu Zastupiteľstva BSK na rok 2008 bude informácia predložená 10.12.2008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Ekonomický odbor zabezpečuje vypracovanie prieskumov trhu v súlade s uznesením. Na základe týchto podkladov je vypracovaná analýza, ktorej výsledkom môže byť rozhodnutie o regulovaní ceny tovarov, prípadne ponechanie tvorby ceny na trhových procesoch. V prípade rozhodnutia o regulovaní ceny bude predsedom BSK vydaný cenový výmer a o jeho vydaní bude informované Zastupiteľstvo BSK na nasledujúcom najbližšom zasadnutí.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Číslo uznesenia </w:t>
      </w:r>
      <w:r>
        <w:rPr>
          <w:rFonts w:cs="Arial" w:ascii="Arial" w:hAnsi="Arial"/>
          <w:b/>
          <w:sz w:val="32"/>
          <w:szCs w:val="32"/>
        </w:rPr>
        <w:t xml:space="preserve">39 </w:t>
      </w:r>
      <w:r>
        <w:rPr>
          <w:rFonts w:cs="Arial" w:ascii="Arial" w:hAnsi="Arial"/>
          <w:bCs/>
        </w:rPr>
        <w:t xml:space="preserve">/ </w:t>
      </w:r>
      <w:r>
        <w:rPr>
          <w:rFonts w:cs="Arial" w:ascii="Arial" w:hAnsi="Arial"/>
          <w:b/>
          <w:bCs/>
          <w:sz w:val="32"/>
          <w:szCs w:val="32"/>
        </w:rPr>
        <w:t>200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o dňa 20. 06. 200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Nositeľ plnenia uznesenia: </w:t>
      </w:r>
      <w:r>
        <w:rPr>
          <w:rFonts w:cs="Arial" w:ascii="Arial" w:hAnsi="Arial"/>
          <w:i/>
          <w:sz w:val="22"/>
        </w:rPr>
        <w:t>riaditeľ Úradu BSK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Plniteľka úlohy: </w:t>
      </w:r>
      <w:r>
        <w:rPr>
          <w:rFonts w:cs="Arial" w:ascii="Arial" w:hAnsi="Arial"/>
          <w:i/>
          <w:sz w:val="22"/>
        </w:rPr>
        <w:t>Ing. Renáta Lajošová  ( časť B )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24"/>
          <w:szCs w:val="24"/>
        </w:rPr>
        <w:t xml:space="preserve">Stratégia zavedenia eura v roku 2009 v Bratislavskom samosprávnom kraji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1"/>
        <w:widowControl/>
        <w:suppressAutoHyphens w:val="false"/>
        <w:jc w:val="both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Heading1"/>
        <w:numPr>
          <w:ilvl w:val="0"/>
          <w:numId w:val="8"/>
        </w:numPr>
        <w:spacing w:before="0" w:after="0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berie na vedomie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</w:r>
    </w:p>
    <w:p>
      <w:pPr>
        <w:pStyle w:val="Zkladntext2"/>
        <w:spacing w:lineRule="auto" w:line="240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tégiu zavedenia eura v roku 2009 v Bratislavskom samosprávnom kraji</w:t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 u k l a d á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</w:t>
        <w:tab/>
        <w:t>zabezpečiť plnenie a dohliadať nad plnením Stratégie zavedenia eura v roku 2009 v Bratislavskom samosprávnom kraji.</w:t>
      </w:r>
    </w:p>
    <w:p>
      <w:pPr>
        <w:pStyle w:val="Zkladntext2"/>
        <w:tabs>
          <w:tab w:val="clear" w:pos="708"/>
          <w:tab w:val="left" w:pos="540" w:leader="none"/>
          <w:tab w:val="decimal" w:pos="8460" w:leader="none"/>
        </w:tabs>
        <w:spacing w:lineRule="auto" w:line="240"/>
        <w:ind w:left="540" w:hanging="540"/>
        <w:rPr/>
      </w:pPr>
      <w:r>
        <w:rPr>
          <w:rFonts w:cs="Arial" w:ascii="Arial" w:hAnsi="Arial"/>
          <w:sz w:val="22"/>
          <w:szCs w:val="22"/>
        </w:rPr>
        <w:t xml:space="preserve">B.2 </w:t>
        <w:tab/>
        <w:t>v pravidelných intervaloch informovať zastupiteľstvo Bratislavského samosprávneho kraja o plnení úloh vyplývajúcich zo Stratégie zavedenia eura v roku 2009 v Bratislavskom samosprávnom kraji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  u k l a d á</w:t>
      </w:r>
    </w:p>
    <w:p>
      <w:pPr>
        <w:pStyle w:val="Zkladntext2"/>
        <w:tabs>
          <w:tab w:val="clear" w:pos="708"/>
          <w:tab w:val="left" w:pos="540" w:leader="none"/>
          <w:tab w:val="decimal" w:pos="846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arkazkladnhotextu3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m organizácií v zriaďovateľskej pôsobnosti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spolupracovať a podieľať sa na  plnení úloh vyplývajúcich zo Stratégie zavedenia eura v roku 2009 v Bratislavskom samosprávnom kraji.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1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Ekonomický odbor je garantom procesu prípravy na zavedenie a zavedenia eura v podmienkach Bratislavského samosprávneho kraja, pričom pre zabezpečenie bezproblémového procesu je nevyhnutná spolupráca všetkých zložiek úradu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2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V súlade s uznesením bude predložená na rokovanie zastupiteľstva informácia o plnení úloh vyplývajúcich zo Stratégie zavedenia eura v roku 2009 v podmienkach Bratislavského samosprávneho kraja.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42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7</w:t>
      </w:r>
      <w:r>
        <w:rPr>
          <w:rFonts w:cs="Arial" w:ascii="Arial" w:hAnsi="Arial"/>
          <w:bCs/>
          <w:u w:val="single"/>
        </w:rPr>
        <w:t xml:space="preserve"> zo dňa 20. 06. 2007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i/>
          <w:iCs/>
          <w:sz w:val="22"/>
        </w:rPr>
        <w:t>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Ing. Kvetoslava Čurná. ( časť B )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gram hospodárskeho a sociálneho rozvoja Bratislavského  samosprávneho kraja na roky 2007 –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.  b e r i e   n a   v e d o m i 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 hospodárskeho a sociálneho rozvoja Bratislavského samosprávneho kraja na roky 2007 – 201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 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bezpečiť aktualizáciu Programu hospodárskeho a sociálneho rozvoja Bratislavského samosprávneho kraja na roky 2007 – 2013 po nadobudnutí účinnosti nového zákona na podporu regionálneho rozvoja a vyhlášky Ministerstva výstavby a regionálneho rozvoja SR, ktorou sa ustanovujú podrobnosti o vypracovaní programu hospodárskeho a sociálneho rozvoja samosprávneho kraja  </w:t>
      </w:r>
    </w:p>
    <w:p>
      <w:pPr>
        <w:pStyle w:val="Normal"/>
        <w:ind w:left="7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: I. polrok 2008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Bod B. 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dbor územného plánovania a regionalistiky nemohol zabezpečiť aktualizáciu programu hospodárskeho a sociálneho rozvoja BSK na roky 2007 – 2013 v zmysle uznesenia v I. polroku 2008. Nový zákon o podpore regionálneho rozvoja, ktorý pripravuje Ministerstvo výstavby a regionálneho rozvoja SR bol v máji 2008 stiahnutý z rokovania vlády SR. Po schválení a nadobudnutí účinnosti zákona, ktorý nastaví nové podmienky a kritériá pre usmerňovanie podpory v regionálnom rozvoji bude Program hospodárskeho a sociálneho rozvoja BSK aktualizovaný.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57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7</w:t>
      </w:r>
      <w:r>
        <w:rPr>
          <w:rFonts w:cs="Arial" w:ascii="Arial" w:hAnsi="Arial"/>
          <w:bCs/>
          <w:u w:val="single"/>
        </w:rPr>
        <w:t xml:space="preserve"> zo dňa 26. 09. 2007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 úlohy</w:t>
      </w:r>
      <w:r>
        <w:rPr>
          <w:rFonts w:cs="Arial" w:ascii="Arial" w:hAnsi="Arial"/>
          <w:i/>
          <w:sz w:val="22"/>
        </w:rPr>
        <w:t>:  Ing. Roman Csabay ( časť C , časť D 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"/>
        <w:jc w:val="both"/>
        <w:rPr>
          <w:sz w:val="24"/>
        </w:rPr>
      </w:pPr>
      <w:r>
        <w:rPr>
          <w:rFonts w:cs="Arial"/>
          <w:sz w:val="24"/>
        </w:rPr>
        <w:t>Optimalizácia</w:t>
      </w:r>
      <w:r>
        <w:rPr>
          <w:sz w:val="24"/>
        </w:rPr>
        <w:t xml:space="preserve"> sústavy študijných a učebných odborov </w:t>
      </w:r>
      <w:r>
        <w:rPr>
          <w:rFonts w:cs="Arial"/>
          <w:sz w:val="24"/>
        </w:rPr>
        <w:t xml:space="preserve">stredných škôl v zriaďovateľskej pôsobnosti Bratislavského samosprávneho kraj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Heading1"/>
        <w:jc w:val="center"/>
        <w:rPr/>
      </w:pPr>
      <w:r>
        <w:rPr>
          <w:sz w:val="24"/>
          <w:szCs w:val="24"/>
        </w:rPr>
        <w:t>A. b e r i e   n a   v e d o m i 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widowControl w:val="false"/>
        <w:spacing w:lineRule="auto" w:line="240" w:before="0" w:after="0"/>
        <w:ind w:right="-517" w:hanging="0"/>
        <w:rPr/>
      </w:pPr>
      <w:r>
        <w:rPr>
          <w:rFonts w:cs="Arial" w:ascii="Arial" w:hAnsi="Arial"/>
          <w:b/>
          <w:sz w:val="22"/>
          <w:szCs w:val="22"/>
        </w:rPr>
        <w:t xml:space="preserve">A.1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ámer BSK</w:t>
      </w:r>
      <w:r>
        <w:rPr>
          <w:rFonts w:cs="Arial" w:ascii="Arial" w:hAnsi="Arial"/>
          <w:sz w:val="22"/>
          <w:szCs w:val="22"/>
        </w:rPr>
        <w:t xml:space="preserve"> na úpravu pomeru počtu žiakov vo všeobecnom a odbornom  vzdelávaní </w:t>
      </w:r>
    </w:p>
    <w:p>
      <w:pPr>
        <w:pStyle w:val="Zkladntext2"/>
        <w:widowControl w:val="false"/>
        <w:spacing w:lineRule="auto" w:line="240" w:before="0" w:after="0"/>
        <w:ind w:right="-5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ak, aby zodpovedal zámerom národného programu výchovy a vzdelávania</w:t>
      </w:r>
    </w:p>
    <w:p>
      <w:pPr>
        <w:pStyle w:val="Zkladntext2"/>
        <w:widowControl w:val="false"/>
        <w:spacing w:lineRule="auto" w:line="240" w:before="0" w:after="0"/>
        <w:ind w:right="-5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v Slovenskej republike „Milénium“ a reagoval na zmeny v požiadavkách trhu práce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A.2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návrh</w:t>
      </w:r>
      <w:r>
        <w:rPr>
          <w:rFonts w:cs="Arial" w:ascii="Arial" w:hAnsi="Arial"/>
          <w:sz w:val="22"/>
          <w:szCs w:val="22"/>
        </w:rPr>
        <w:t xml:space="preserve"> na úpravu sústavy študijných a učebných odborov podľa bodu 3.1 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edloženého materiálu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</w:rPr>
        <w:t>B.   b e r i e   n a   v e d o m i 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Heading3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ámer optimalizovať sieť stredných škôl koncentráciou odborného vzdelávania a prípravy do centier odborného vzdelávania a prípravy  vo všetkých odvetviach pôsobiacich v územnej pôsobnosti BSK.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</w:rPr>
        <w:t>C.   u k l a d á</w:t>
      </w:r>
    </w:p>
    <w:p>
      <w:pPr>
        <w:pStyle w:val="Heading1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riaditeľovi Úradu Bratislavského samosprávneho kraja: </w:t>
      </w:r>
    </w:p>
    <w:p>
      <w:pPr>
        <w:pStyle w:val="Heading1"/>
        <w:ind w:left="456" w:hanging="45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.1. predkladať konkrétne návrhy na vytvorenie jednotlivých centier  odborného vzdelávania a prípravy po konzultácii s príslušnými zamestnávateľskými zväzmi na rokovanie komisie školstva, kultúry, mládeže a športu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Kontrolný termín: apríl 200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2. vypracovať projekt zriadenia strednej odbornej školy v Malackách, ktorý bude obsahovať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 a miesto novo vznikajúcej školy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pecifikáciu študijných odborov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čné náklady a spôsob ich zabezpečenia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ín: apríl 2008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</w:rPr>
        <w:t>D.   ž i a d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right="-69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sedu Bratislavského samosprávneho kraj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realizáciu úloh vyplývajúcu z  optimalizácie sústavy študijných a učebných odborov stredných škôl v zriaďovateľskej pôsobnosti Bratislavského samosprávneho kraja v súlade so zákonom č. 596/2003 Z. z. o štátnej správe v školstve a školskej samospráve a o zmene a doplnení niektorých zákonov v platnom znení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nenie: </w:t>
      </w:r>
    </w:p>
    <w:p>
      <w:pPr>
        <w:pStyle w:val="Normal"/>
        <w:autoSpaceDE w:val="false"/>
        <w:spacing w:lineRule="atLeast" w:line="240"/>
        <w:ind w:right="70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d D</w:t>
      </w:r>
      <w:r>
        <w:rPr>
          <w:rFonts w:cs="Arial" w:ascii="Arial" w:hAnsi="Arial"/>
          <w:i/>
          <w:sz w:val="22"/>
          <w:szCs w:val="22"/>
        </w:rPr>
        <w:t>:     úloha sa priebežne plní – Termín trvalý</w:t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tLeast" w:line="240"/>
        <w:ind w:right="7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Bod C.1 a bod C.2 sa nachádza v časti  splnené  uznesenia.</w:t>
      </w:r>
    </w:p>
    <w:p>
      <w:pPr>
        <w:pStyle w:val="TextBody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: </w:t>
      </w:r>
      <w:r>
        <w:rPr>
          <w:rFonts w:cs="Arial" w:ascii="Arial" w:hAnsi="Arial"/>
          <w:b/>
          <w:sz w:val="32"/>
          <w:szCs w:val="32"/>
          <w:u w:val="single"/>
        </w:rPr>
        <w:t>70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7</w:t>
      </w:r>
      <w:r>
        <w:rPr>
          <w:rFonts w:cs="Arial" w:ascii="Arial" w:hAnsi="Arial"/>
          <w:bCs/>
          <w:u w:val="single"/>
        </w:rPr>
        <w:t xml:space="preserve"> zo dňa 31. 10. 2007</w:t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lniteľka úlohy: </w:t>
      </w:r>
      <w:r>
        <w:rPr>
          <w:rFonts w:cs="Arial" w:ascii="Arial" w:hAnsi="Arial"/>
          <w:i/>
          <w:sz w:val="22"/>
        </w:rPr>
        <w:t>Ing. Lajošová Renáta ( časť B 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hlavný kontrolór B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niteľ úlohy: </w:t>
      </w:r>
      <w:r>
        <w:rPr>
          <w:rFonts w:cs="Arial" w:ascii="Arial" w:hAnsi="Arial"/>
          <w:i/>
          <w:sz w:val="22"/>
        </w:rPr>
        <w:t>Ing. Štefan Marušák ( časť C 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alýza hospodárenia príspevkových organizácií v zriaďovateľskej pôsobnosti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tul1"/>
        <w:widowControl/>
        <w:suppressAutoHyphens w:val="false"/>
        <w:jc w:val="both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Heading1"/>
        <w:spacing w:before="0" w:after="0"/>
        <w:ind w:left="360" w:hanging="0"/>
        <w:jc w:val="center"/>
        <w:rPr/>
      </w:pPr>
      <w:r>
        <w:rPr>
          <w:spacing w:val="40"/>
          <w:sz w:val="24"/>
          <w:szCs w:val="24"/>
        </w:rPr>
        <w:t>A.berie na vedomie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1</w:t>
        <w:tab/>
        <w:t>Analýzu    hospodárenia    príspevkových   organizácií   v   zriaďovateľskej       pôsobnosti Bratislavského samosprávneho kraja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 w:before="0" w:after="0"/>
        <w:ind w:left="360" w:hanging="0"/>
        <w:jc w:val="center"/>
        <w:rPr/>
      </w:pPr>
      <w:r>
        <w:rPr>
          <w:rFonts w:cs="Arial" w:ascii="Arial" w:hAnsi="Arial"/>
          <w:b/>
        </w:rPr>
        <w:t>B. u k l a d á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   zabezpečiť zvýšenie príspevku pre príspevkovú organizáciu Divadlo Astorka Korzo na          dorovnanie straty v hospodárení organizác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2    </w:t>
        <w:tab/>
        <w:t xml:space="preserve">zabezpečiť dofinancovanie straty v hospodárení za rok 2007 SOU Svätopluková 2 a ZSŠ Račianska, Bratislav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 u k l a d á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lavnému kontrolórov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1   vykonať finančnú kontrolu hospodárenia v príspevkových organizáciách v zriaďovateľskej         pôsobnosti BSK Divadlo Astorka Korzo 90 a SOU polygrafické, Bratislava za roky 2005, 2006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Termín: do konca roku 2007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konomický odbo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.1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Bola vykonaná kontrola hospodárenia v príspevkovej organizácii Divadlo Astorka Korzo, avšak k dnešnému dátumu ešte neboli oficiálne výsledky kontroly známe. Na základe týchto výsledkov bude známe, akým spôsobom bude riešená strata v hospodárení tejto organizácie. Z účtovného hľadiska si Divadlo Astorka Korzo túto stratu vedie ako pohľadávku voči BSK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Bod C.1 a Bod B.2  sa nachádzajú v časti  splnené  uznesenia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72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7</w:t>
      </w:r>
      <w:r>
        <w:rPr>
          <w:rFonts w:cs="Arial" w:ascii="Arial" w:hAnsi="Arial"/>
          <w:bCs/>
          <w:u w:val="single"/>
        </w:rPr>
        <w:t xml:space="preserve"> zo dňa 31. 10. 200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>:   Ing. Kvetoslava Čurná ( časť B 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zmenu uznesenia č. 42/2007 k materiálu Program hospodárskeho a sociálneho rozvoja Bratislavského  samosprávneho kraja na roky 2007 – 201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na základe predloženého návrh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15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 c h v a ľ u j 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enu uznesenia Zastupiteľstva Bratislavského samosprávneho kraja číslo 42/2007 zo dňa 20.6.2007 tak, že  časť A. mení na: 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 c h v a ľ u j e  </w:t>
        <w:tab/>
        <w:t xml:space="preserve">Program hospodárskeho a sociálneho rozvoja Bratislavského samosprávneho kraja na roky 2007 – 201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ečiť aktualizáciu Programu hospodárskeho a sociálneho rozvoja Bratislavského samosprávneho kraja na roky 2007 – 2013 po nadobudnutí účinnosti nového zákona na podporu regionálneho rozvoja a vyhlášky Ministerstva výstavby a regionálneho rozvoja SR, ktorou sa ustanovujú podrobnosti o vypracovaní programu hospodárskeho a sociálneho rozvoja samosprávneho kraja  </w:t>
      </w:r>
    </w:p>
    <w:p>
      <w:pPr>
        <w:pStyle w:val="Normal"/>
        <w:ind w:left="7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: I. polrok 2008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Bod B. 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dbor územného plánovania a regionalistiky nemohol zabezpečiť aktualizáciu Programu hospodárskeho a sociálneho rozvoja BSK na roky 2007 – 2013 v zmysle uznesenia v I. polroku 2008. Nový zákon o podpore regionálneho rozvoja, ktorý pripravuje Ministerstvo výstavby a regionálneho rozvoja SR bol v máji 2008 stiahnutý z rokovania vlády SR. Po schválení a nadobudnutí účinnosti zákona, ktorý nastaví nové podmienky a kritériá pre usmerňovanie podpory v regionálnom rozvoji bude Program hospodárskeho a sociálneho rozvoja BSK aktualizovaný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Cs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83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7</w:t>
      </w:r>
      <w:r>
        <w:rPr>
          <w:rFonts w:cs="Arial" w:ascii="Arial" w:hAnsi="Arial"/>
          <w:bCs/>
          <w:u w:val="single"/>
        </w:rPr>
        <w:t xml:space="preserve"> zo dňa 12. 12. 20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dpovedný za  plnenie uznesenia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niteľka úlohy:  </w:t>
      </w:r>
      <w:r>
        <w:rPr>
          <w:rFonts w:cs="Arial" w:ascii="Arial" w:hAnsi="Arial"/>
          <w:i/>
          <w:sz w:val="22"/>
        </w:rPr>
        <w:t>Ing. Renata Lajošová ( časť C, časť D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realizáciu projektov Bratislavského samosprávneho kraja financovaných formou úveru Európskej investičnej bank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 b e r i e   n a   v e d o m i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ložený materiál Návrh na realizáciu projektov Bratislavského samosprávneho kraja financovaných formou úveru EIB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9" w:hanging="39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B.  s p l n o m o c ň u j e</w:t>
      </w:r>
    </w:p>
    <w:p>
      <w:pPr>
        <w:pStyle w:val="Normal"/>
        <w:ind w:left="399" w:hanging="39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9" w:hanging="399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stupovanie Bratislavského samosprávneho kraja na rokovaniach s Európskou investičnou bankou a prijatie investičného úveru vo výške do 700 mil. 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ž i a d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iť na schvaľovanie každý jednotlivý projekt hradený z úveru EIB, vrátane úverových podmienok a účelu použit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 u k l a d á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odbornú a administratívnu komunikáciu s EIB tak, aby boli zo strany BSK splnené všetky podmienky pre prijatie úveru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d D. 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Úloha sa plní z dôvodu plnenia uznesenia č. 14/2008 zo dňa 16.04.2008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84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7</w:t>
      </w:r>
      <w:r>
        <w:rPr>
          <w:rFonts w:cs="Arial" w:ascii="Arial" w:hAnsi="Arial"/>
          <w:bCs/>
          <w:u w:val="single"/>
        </w:rPr>
        <w:t xml:space="preserve"> zo dňa 12. 12. 2007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dpovedný za  plnenie uznesenia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niteľka úlohy:  </w:t>
      </w:r>
      <w:r>
        <w:rPr>
          <w:rFonts w:cs="Arial" w:ascii="Arial" w:hAnsi="Arial"/>
          <w:i/>
          <w:sz w:val="22"/>
        </w:rPr>
        <w:t>Ing. Renata Lajošová ( časť D2, časť E1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rozpočtu Bratislavského samosprávneho kraja na roky 2008 až 201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 s c h v a ľ u j 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1 Návrh rozpočtu Bratislavského samosprávneho kraja na rok 2008 ako vyrovnaný nasledovn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Príjmy celkom: </w:t>
        <w:tab/>
        <w:tab/>
        <w:t>3 267 220 000,- S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Výdavky celkom: </w:t>
        <w:tab/>
        <w:tab/>
        <w:t>3 267 220 000,- S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  b e r i e   n a   v e d o m i 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6" w:hanging="4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 Návrh rozpočtu Bratislavského samosprávneho kraja na roky 2009-2010 zostavený v súlade s § 4, ods. 1 zákona č. 523/2004 Z.z. o rozpočtových pravidlách verejnej správy a o zmene a doplnení niektorých zákonov, pričom rozpočtové príjmy a rozpočtové výdavky rozpočtov Bratislavského samosprávneho kraja na roky 2009-2010 nie sú v zmysle § 4, ods. 2 zákona č. 523/2004 Z.z. o rozpočtových pravidlách verejnej správy a o zmene a doplnení niektorých  zákonov záväznými ukazovateľm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s p l n o m o c ň u j 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:</w:t>
      </w:r>
    </w:p>
    <w:p>
      <w:pPr>
        <w:pStyle w:val="Normal"/>
        <w:ind w:left="570" w:hanging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  v súlade s § 14, ods. 1 zákona č. 583/2004 Z.z. o rozpočtových pravidlách územnej samosprávy upresňovať v priebehu roka schválený rozpočet na rok 2008:</w:t>
      </w:r>
    </w:p>
    <w:p>
      <w:pPr>
        <w:pStyle w:val="Normal"/>
        <w:ind w:left="1197" w:hanging="6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.1 v plnej výške v prípade účelovo určených finančných prostriedkov zo štátneho     rozpočtu,</w:t>
      </w:r>
    </w:p>
    <w:p>
      <w:pPr>
        <w:pStyle w:val="Normal"/>
        <w:ind w:left="1197" w:hanging="6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.2 v plnej výške v prípade pridelených finančných prostriedkov na základe schválených projektov predkladaných v rámci ERDF, ESF, JPD NUTS II Bratislava, Cieľ 2 a Cieľ 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 ž i a d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sedu Bratislavského samosprávneho kraja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 zabezpečiť rozpis schváleného rozpočtu na rozpočtové organizácie a príspevkové organizácie v zriaďovateľskej pôsobnosti Bratislavského samosprávneho kraja,</w:t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2  predložiť v prípade potreby úhrady bežných výdavkov na odstránenie havarijného stavu majetku vyššieho územného celku, alebo na likvidáciu škôd spôsobených živelnými pohromami, alebo inou mimoriadnou okolnosťou, ktoré nie sú rozpočtované a kryté príjmami bežného rozpočtu, Zastupiteľstvu Bratislavského samosprávneho kraja na schválenie použitie prostriedkov rezervného fond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 u k l a d á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56" w:hanging="4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1 informovať Zastupiteľstvo Bratislavského samosprávneho kraja o zmenách v projektoch financovaných v rámci ERDF, ESF, JPD NUTS II Bratislava, Cieľ 2 a Cieľ 3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6" w:hanging="4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2 v zmysle § 11, ods. 2, písm. d) zákona č. 302/2001 Z.z. o samosprávnych krajoch predkladať výsledky hospodárenia organizácií, v ktorých má Bratislavský samosprávny kraj majetkovú účasť, v písomnej podobe minimálne v polročných intervaloch. Predkladané výsledky hospodárenia budú okrem iného obsahovať stanovisko Hlavného kontrolóra Bratislavského samosprávneho kraja a všetky výkazy, ktoré je príslušná organizácia povinná evidovať a viesť v zmysle účtovných uzávierok.</w:t>
      </w:r>
    </w:p>
    <w:p>
      <w:pPr>
        <w:pStyle w:val="Normal"/>
        <w:ind w:left="456" w:hanging="4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6" w:hanging="4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3. predložiť informáciu o pláne konkrétnych investícií v roku 2008</w:t>
      </w:r>
    </w:p>
    <w:p>
      <w:pPr>
        <w:pStyle w:val="Normal"/>
        <w:ind w:left="456" w:hanging="45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>Termín: január 2008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d D.2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chválenie použitia prostriedkov rezervného fondu predloží Úrad BSK na rokovanie Zastupiteľstva BS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E.1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konomický odbor v súlade so zmenami v projektoch financovaných v rámci ERDF, ESF, JPD NUTS II Bratislava, Cieľ 2 a Cieľ 3, ktoré obdrží od odboru regionálneho rozvoja, vykonáva zmeny a úpravy rozpočtu, ktoré sú následne predložené Zastupiteľstvu BSK na schválenie. Úloha sa priebežne plní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E.2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ráva o hospodárskych výsledkoch uvedených spoločností bude Zastupiteľstvu BSK predložená pri schvaľovaní záverečného účtu BSK za rok 2007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Bod D.1 a bod E.3 boli splnené, a plnenie bolo predložené na Z BSK dňa 20.02.2008</w:t>
      </w:r>
      <w:r>
        <w:rPr>
          <w:rFonts w:cs="Arial" w:ascii="Arial" w:hAnsi="Arial"/>
          <w:i/>
          <w:sz w:val="22"/>
          <w:szCs w:val="22"/>
        </w:rPr>
        <w:t xml:space="preserve">.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90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7</w:t>
      </w:r>
      <w:r>
        <w:rPr>
          <w:rFonts w:cs="Arial" w:ascii="Arial" w:hAnsi="Arial"/>
          <w:bCs/>
          <w:u w:val="single"/>
        </w:rPr>
        <w:t xml:space="preserve"> zo dňa 12. 12. 2007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hlavný kontrolór  BSK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Plniteľ úlohy</w:t>
      </w:r>
      <w:r>
        <w:rPr>
          <w:rFonts w:cs="Arial" w:ascii="Arial" w:hAnsi="Arial"/>
          <w:i/>
          <w:sz w:val="22"/>
        </w:rPr>
        <w:t xml:space="preserve">:  </w:t>
      </w:r>
      <w:r>
        <w:rPr>
          <w:rFonts w:cs="Arial" w:ascii="Arial" w:hAnsi="Arial"/>
          <w:sz w:val="22"/>
        </w:rPr>
        <w:t>Ing. Štefan Marušák ( časť C 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plánu kontrolnej činnosti Útvaru hlavného kontrolóra   Bratislavského samosprávneho kraja na rok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A.   b e r i e   n a   v e d o m i 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plánu kontrolnej činnosti na rok 2008 v počte a štruktú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5 kontrol v školách a školských zariadenia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4 kontroly v sociálnych zariadenia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1 kontrola v kultúrnom zariadení,</w:t>
      </w:r>
    </w:p>
    <w:p>
      <w:pPr>
        <w:pStyle w:val="Zarkazkladnhotextu2"/>
        <w:rPr/>
      </w:pPr>
      <w:r>
        <w:rPr>
          <w:rFonts w:eastAsia="Arial"/>
        </w:rPr>
        <w:t xml:space="preserve">  </w:t>
      </w:r>
      <w:r>
        <w:rPr/>
        <w:t xml:space="preserve">1 kontrola hospodárenia za rok 2007 v Bratislavskom samosprávnom kraj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2 kontroly vybavovania sťažností a petícií </w:t>
      </w:r>
      <w:r>
        <w:rPr>
          <w:rFonts w:cs="Arial" w:ascii="Arial" w:hAnsi="Arial"/>
          <w:bCs/>
          <w:sz w:val="22"/>
          <w:szCs w:val="22"/>
        </w:rPr>
        <w:t>v Bratislavskom samosprávnom kra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1 kontrola plnenia uznesení ZBSK za rok 2007</w:t>
      </w:r>
    </w:p>
    <w:p>
      <w:pPr>
        <w:pStyle w:val="Zarkazkladnhotextu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9 kontrol plnenia opatrení prijatých na nápravu nedostatkov a odstránenie príčin ich vzniku zistených kontrolami vykonanými v roku 2006 a v I. polroku 2007.</w:t>
      </w:r>
    </w:p>
    <w:p>
      <w:pPr>
        <w:pStyle w:val="Heading5"/>
        <w:pBdr>
          <w:bottom w:val="nil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numPr>
          <w:ilvl w:val="0"/>
          <w:numId w:val="13"/>
        </w:numPr>
        <w:pBdr>
          <w:bottom w:val="nil"/>
        </w:pBdr>
        <w:jc w:val="center"/>
        <w:rPr>
          <w:sz w:val="24"/>
        </w:rPr>
      </w:pPr>
      <w:r>
        <w:rPr>
          <w:sz w:val="24"/>
        </w:rPr>
        <w:t>s p l n o m o c ň u j 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lavného kontrolóra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chválenia plánu činnosti určovať objekty kontroly podľa potrieb riadenia, konkrétnej situácie a požiadaviek Zastupiteľstva Bratislavského samosprávneho kraja.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</w:p>
    <w:p>
      <w:pPr>
        <w:pStyle w:val="Heading5"/>
        <w:numPr>
          <w:ilvl w:val="0"/>
          <w:numId w:val="13"/>
        </w:numPr>
        <w:pBdr>
          <w:bottom w:val="nil"/>
        </w:pBdr>
        <w:jc w:val="center"/>
        <w:rPr>
          <w:sz w:val="24"/>
        </w:rPr>
      </w:pPr>
      <w:r>
        <w:rPr>
          <w:sz w:val="24"/>
        </w:rPr>
        <w:t>u k l a d 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lavnému kontrolórovi Bratislavského samosprávneho kra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 ukončení každej kontroly informovať finančnú komisiu o kontrolných zisteniach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Bod C.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 bode C bolo uložené hlavnému kontrolórovi po skončení každej kontroly informovať finančnú komisiu o kontrolných zisteniach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Prvá priebežná informácia o výsledku kontrol vykonaných ÚHK v 1. štvrťroku 2008 bola predložená na rokovanie finančnej komisie 30. 3. 2008, v 2. štvrťroku bola predložená druhá priebežná informácia na rokovanie finančnej komisie 9. 6. 2008. V súčasnosti predkladáme Správu o výsledkoch kontrolnej činnosti ÚHK za 1. polrok 2008 do Z BSK a aj do finančnej komisie.</w:t>
      </w:r>
      <w:r>
        <w:rPr/>
        <w:t xml:space="preserve"> 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4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0. 02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>:  Ing. Kvetoslava Čurná ( časť B</w:t>
      </w:r>
      <w:r>
        <w:rPr>
          <w:rFonts w:cs="Arial" w:ascii="Arial" w:hAnsi="Arial"/>
          <w:sz w:val="22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podporu činnosti Enviroparku Pomorav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rkazkladnhotextu3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 e r i e    n a   v e d o m i e</w:t>
      </w:r>
    </w:p>
    <w:p>
      <w:pPr>
        <w:pStyle w:val="Zarkazkladnhotextu3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aktivitách a úlohe Enviroparku Pomoravie v regionálnom rozvoji vidieka v Bratislavskom samosprávnom kraji</w:t>
      </w:r>
    </w:p>
    <w:p>
      <w:pPr>
        <w:pStyle w:val="Zarkazkladnhotextu3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 k l a d á</w:t>
      </w:r>
    </w:p>
    <w:p>
      <w:pPr>
        <w:pStyle w:val="Zarkazkladnhotextu3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iaditeľovi Úradu Bratislavského samosprávneho kraja: </w:t>
      </w:r>
    </w:p>
    <w:p>
      <w:pPr>
        <w:pStyle w:val="Zarkazkladnhotextu3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členiť finančné prostriedky z rozpočtu BSK na podporu činnosti združenia Enviropark Pomoravie v Bratislavskom samosprávnom kraji v   rámci  položky    „bežné    výdavky“ financované z rozpočtu „projekty EÚ“ do výšky  2 mil. Sk v zmysle zmluvy o strategickom partnerstve</w:t>
      </w:r>
    </w:p>
    <w:p>
      <w:pPr>
        <w:pStyle w:val="Zarkazkladnhotextu3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ermín:</w:t>
      </w:r>
      <w:r>
        <w:rPr>
          <w:rFonts w:cs="Arial" w:ascii="Arial" w:hAnsi="Arial"/>
          <w:sz w:val="22"/>
          <w:szCs w:val="22"/>
        </w:rPr>
        <w:t xml:space="preserve"> po uzatvorení zmluvy o strategickom partnerstve medzi BSK a združením Enviropark Pomoravie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Bod B. 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dbor územného plánovania a regionalistiky zabezpečil prípravu zmluvy o strategickom partnerstve medzi BSK a združením Enviropark Pomoravie. Zmluva je pripravená na podpis.</w:t>
      </w:r>
      <w:r>
        <w:rPr/>
        <w:t xml:space="preserve"> 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14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6. 04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>:  Ing. Renata Lajošová ( časť C, časť D 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Návrh na čerpanie 1. tranže prostriedkov z úveru EIB na realizáciu schválených projektov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tul1"/>
        <w:widowControl/>
        <w:suppressAutoHyphens w:val="false"/>
        <w:jc w:val="both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 c h v a ľ u j 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ený Návrh na čerpanie prvej tranže prostriedkov z úveru EIB na realizáciu schválených projektov Bratislavského samosprávneho kraja vo výške 200 mil. 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s p l n o m o c </w:t>
      </w:r>
      <w:r>
        <w:rPr>
          <w:rFonts w:cs="Arial" w:ascii="Arial" w:hAnsi="Arial"/>
          <w:b/>
        </w:rPr>
        <w:t>ň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u j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iť EIB žiadosť o čerpanie navrhovanej tranže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k l a d á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odbornú a administratívnu komunikáciu s EIB za účelom zabezpečenia čerpania navrhovanej prvej tranž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  ž i a d 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a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vať zastupiteľstvo Bratislavského samosprávneho kraja o organizačnom a technickom  zabezpečení projektov z 1. tranž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Termín: priebežne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Bod C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omunikácia a administratívne zabezpečenie prostriedkov z prvej tranže úveru je realizované príslušnými pracovníkmi ekonomického odboru.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D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iebežne sú vypracovávané čiastkové správy a informácie vo veci procesu zabezpečenia prostriedkov z úveru a jeho jednotlivých tranží. Tieto budú zhrnuté a predložené v súhrnnom materiáli formou informácie Zastupiteľstvu BSK.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27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6. 04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>:  Ing. Renata Lajošová ( časť B1, B2 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Informácia o stave príprav na realizáciu projektu "Slnko do bratislavských škôl"  s využitím formy projektu verejno-súkromného partnerstva (PPP)</w:t>
        <w:tab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  s c h v a ľ u j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„Slnko do bratislavských škôl“ s využitím formy projektu verejno-súkromného partnerstva (PPP)</w:t>
      </w:r>
    </w:p>
    <w:p>
      <w:pPr>
        <w:pStyle w:val="TextBodyIndent"/>
        <w:spacing w:before="0" w:after="0"/>
        <w:ind w:left="360" w:hanging="0"/>
        <w:jc w:val="center"/>
        <w:rPr/>
      </w:pPr>
      <w:r>
        <w:rPr>
          <w:rFonts w:cs="Arial" w:ascii="Arial" w:hAnsi="Arial"/>
          <w:b/>
          <w:bCs/>
        </w:rPr>
        <w:t>B.u k l a d á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Zkladntext2"/>
        <w:tabs>
          <w:tab w:val="clear" w:pos="708"/>
          <w:tab w:val="decimal" w:pos="84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</w:t>
        <w:tab/>
        <w:t>zabezpečiť administratívny postup v zmysle časového harmonogramu projektu a plánu legislatívnej a dokumentačnej prípravy projektu,</w:t>
      </w:r>
    </w:p>
    <w:p>
      <w:pPr>
        <w:pStyle w:val="Zkladntext2"/>
        <w:tabs>
          <w:tab w:val="clear" w:pos="708"/>
          <w:tab w:val="decimal" w:pos="84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</w:t>
        <w:tab/>
        <w:t xml:space="preserve">zabezpečiť finančné prostriedky na financovanie projektu vo väzbe na rozpočtové nároky projektu.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Bod B.1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SK zabezpečuje priebežne administratívny postup v súlade s časovým harmonogramom projektu a plánom legislatívnej a dokumentačnej prípravy projekt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Bod B.2 sa nachádza v časť splnené uznesenia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34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5. 06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predseda  BSK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>: Ing. Renata Lajošová ( časť A.2.3 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</w:t>
      </w:r>
      <w:r>
        <w:rPr>
          <w:rFonts w:cs="Arial" w:ascii="Arial" w:hAnsi="Arial"/>
          <w:i/>
          <w:sz w:val="22"/>
        </w:rPr>
        <w:t>JUDr. Matúš Šaray ( časť A.2.1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kúpu pozemkov v katastrálnom území Petržalka za účelom výstavby multifunkčnej športovej hal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. z r u š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esenie č. 31/2008 Zastupiteľstva Bratislavského samosprávneho kraja zo dňa 16.4.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B. s c h v a ľ u j 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1  kúpu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cely č. 3021/2 orná pôda o rozlohe 36073 m2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3021/12 orná pôda o rozlohe 12547 m2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3021/18 orná pôda o rozlohe 39496 m2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3021/87 orná pôda o rozlohe 1640 m2    t. j. spolu 89756 m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ytvorených GP č. 087/2008 na prepracovanie geometrického plánu č. 41/2008 firmy GEODET-TEAM s.r.o. /oddelenie pozemkov p. č. 3021/122, 3021/123, 3021/124, 3021/125, 3021/130 katastrálne územie Petržalka od spoločnosti PETRŽALKA INVEST s.r.o. za kúpnu cenu </w:t>
      </w:r>
      <w:r>
        <w:rPr>
          <w:rFonts w:cs="Arial" w:ascii="Arial" w:hAnsi="Arial"/>
          <w:b/>
          <w:sz w:val="22"/>
          <w:szCs w:val="22"/>
        </w:rPr>
        <w:t xml:space="preserve">287 219 200,- Sk </w:t>
      </w:r>
      <w:r>
        <w:rPr>
          <w:rFonts w:cs="Arial" w:ascii="Arial" w:hAnsi="Arial"/>
          <w:sz w:val="22"/>
          <w:szCs w:val="22"/>
        </w:rPr>
        <w:t xml:space="preserve">t. j. 3 200,- Sk/m2 s podmienkam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1.1 kupujúci podpíše kúpnu  zmluvu do 30 dní od schválenia uznesenia v Zastupiteľstve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Bratislavského samosprávneho kraja s tým, že ak v tejto lehote kupujúci nepodpíš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kúpnu zmluvu, uznesenie stráca platnosť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1.2 prvá splátka  kúpnej ceny vo výške 170 000 000,- Sk bude uhradená najneskoršie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k 30. septembru 2008 a druhá splátka vo výške 117 219 200,- Sk bude uhradená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najneskoršie k 30. novembru 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. p o v e r u j 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.2 predsedu Bratislavského samosprávneho kraja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2.1 pripraviť a predložiť Zastupiteľstvu Bratislavského samosprávneho kraja založeni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spoločnosti so stopercentnou majetkovou účasťou Bratislavského samosprávneh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kraja, určenú pre správu tohto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2.2 poveruje rokovať o bezplatnom užívaní vnútorných komunikácií označených ak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arcela č. 3023, 3021/130, 3021/122 a 3021/128  cca o rozlohe 7000 m2 n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áklade osobitnej doh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2.3 použiť kapitálové príjmy z predaja majetku vo vlastníctve Bratislavského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samosprávneho kraj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2.4 rokovať o nájme priľahlých parciel za účelom vybudovania parkovacích miest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Bod A.2.3.  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>Kapitálové prostriedky získané kapitálovým príjmom z predaja majetku sú priebežne používané na úhradu predmetnej úlohy.</w:t>
      </w:r>
      <w:r>
        <w:rPr/>
        <w:t xml:space="preserve"> 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A.2.1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ipravuje sa návrh na založenie a.s.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41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5. 06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>:  Ing. Kvetoslva Čurná ( časť C 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projektov Bratislavského samosprávneho kraja uchádzajúcich sa o podporu zo štrukturálnych fondov EÚ a programov cezhraničnej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.  s c h v a ľ u j 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projektových zámerov Bratislavského samosprávneho kraja uchádzajúcich sa o podporu zo štrukturálnych fondov EÚ a programov cezhraničnej spolupráce </w:t>
      </w:r>
    </w:p>
    <w:p>
      <w:pPr>
        <w:pStyle w:val="Zkladntext3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17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 ú h l a s í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 zaradením špecifikovaných projektov do zásobníka projektov BSK a s predkladaním žiadostí o nenávratný finančný príspevok na ich realizáciu priebežne podľa  aktuálnych výziev na podávanie žiadostí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 k l a d á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tlivé projekty predkladať na odsúhlasenie komisii regionálneho rozvoja a územného plánovania a finančnej komisii a následne predložiť na rokovanie Z BSK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Bod C.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dbor územného plánovania a regionalistiky bude postupovať v zmysle uznesenia  priebežne tak, ako sa budú pripravovať a predkladať jednotlivé projekty BSK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45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5. 06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podpredseda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 úlohy</w:t>
      </w:r>
      <w:r>
        <w:rPr>
          <w:rFonts w:cs="Arial" w:ascii="Arial" w:hAnsi="Arial"/>
          <w:i/>
          <w:sz w:val="22"/>
        </w:rPr>
        <w:t>:  Ing. Martin Kuruc</w:t>
      </w:r>
    </w:p>
    <w:p>
      <w:pPr>
        <w:pStyle w:val="Heading2"/>
        <w:rPr>
          <w:bCs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ávrh vstupu Bratislavského samosprávneho kraja do Lisabonskej regionálnej siete (Lisabon Regions Network – LRN)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 w:val="false"/>
          <w:b w:val="false"/>
          <w:szCs w:val="22"/>
          <w:lang w:val="sk-SK"/>
        </w:rPr>
      </w:pPr>
      <w:r>
        <w:rPr>
          <w:rFonts w:cs="Arial"/>
          <w:b w:val="false"/>
          <w:szCs w:val="22"/>
          <w:lang w:val="sk-SK"/>
        </w:rPr>
        <w:t>Zastupiteľstvo Bratislavského samosprávneho kraja po prerokovaní materiálu</w:t>
      </w:r>
    </w:p>
    <w:p>
      <w:pPr>
        <w:pStyle w:val="Heading5"/>
        <w:pBdr>
          <w:bottom w:val="nil"/>
        </w:pBdr>
        <w:rPr>
          <w:rFonts w:cs="Arial"/>
          <w:b w:val="false"/>
          <w:b w:val="false"/>
          <w:spacing w:val="100"/>
          <w:sz w:val="24"/>
          <w:szCs w:val="22"/>
          <w:lang w:val="sk-SK"/>
        </w:rPr>
      </w:pPr>
      <w:r>
        <w:rPr>
          <w:rFonts w:cs="Arial"/>
          <w:b w:val="false"/>
          <w:spacing w:val="100"/>
          <w:sz w:val="24"/>
          <w:szCs w:val="22"/>
          <w:lang w:val="sk-SK"/>
        </w:rPr>
      </w:r>
    </w:p>
    <w:p>
      <w:pPr>
        <w:pStyle w:val="Heading5"/>
        <w:pBdr>
          <w:bottom w:val="nil"/>
        </w:pBdr>
        <w:jc w:val="center"/>
        <w:rPr>
          <w:spacing w:val="100"/>
          <w:sz w:val="24"/>
        </w:rPr>
      </w:pPr>
      <w:r>
        <w:rPr>
          <w:spacing w:val="100"/>
          <w:sz w:val="24"/>
        </w:rPr>
        <w:t>A. schvaľuje</w:t>
      </w:r>
    </w:p>
    <w:p>
      <w:pPr>
        <w:pStyle w:val="Normal"/>
        <w:rPr>
          <w:rFonts w:ascii="Arial" w:hAnsi="Arial" w:cs="Arial"/>
          <w:spacing w:val="100"/>
          <w:sz w:val="22"/>
          <w:szCs w:val="22"/>
        </w:rPr>
      </w:pPr>
      <w:r>
        <w:rPr>
          <w:rFonts w:cs="Arial" w:ascii="Arial" w:hAnsi="Arial"/>
          <w:spacing w:val="1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 Bratislavského samosprávneho kraja do Lisabonskej regionálnej siete</w:t>
      </w:r>
    </w:p>
    <w:p>
      <w:pPr>
        <w:pStyle w:val="Heading6"/>
        <w:ind w:left="360" w:hanging="0"/>
        <w:rPr>
          <w:rFonts w:ascii="Arial" w:hAnsi="Arial" w:cs="Arial"/>
          <w:spacing w:val="100"/>
          <w:sz w:val="22"/>
          <w:szCs w:val="22"/>
        </w:rPr>
      </w:pPr>
      <w:r>
        <w:rPr>
          <w:rFonts w:cs="Arial"/>
          <w:spacing w:val="100"/>
          <w:sz w:val="22"/>
          <w:szCs w:val="22"/>
        </w:rPr>
      </w:r>
    </w:p>
    <w:p>
      <w:pPr>
        <w:pStyle w:val="Heading6"/>
        <w:ind w:left="360" w:hanging="0"/>
        <w:rPr>
          <w:rFonts w:cs="Arial"/>
          <w:spacing w:val="100"/>
        </w:rPr>
      </w:pPr>
      <w:r>
        <w:rPr>
          <w:rFonts w:cs="Arial"/>
          <w:spacing w:val="100"/>
        </w:rPr>
        <w:t>B. žiada</w:t>
      </w:r>
    </w:p>
    <w:p>
      <w:pPr>
        <w:pStyle w:val="Heading1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podpredsedu Bratislavského samosprávneho kraja</w:t>
      </w:r>
    </w:p>
    <w:p>
      <w:pPr>
        <w:pStyle w:val="Normal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ísať Zmluvu o partnerstve medzi Bratislavským  samosprávnym  krajom a predsedom  Lisabonskej regionálnej siete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Bod B.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ratislavský samosprávny kraj bol prijatý do Lisabonskej siete regiónov v Bruseli v júni 2008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 dňoch 3.7. – 4. 7. 2008  sa Bologni konalo Valné zhromaždenie Lisabonskej siete regiónov.  Tento  rok sa konalo v Bologni, hlavnom meste predsedajúceho regiónu Emilia Romagna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alné zhromaždenie Lisabonskej siete regiónov  sa koná každoročne v regióne každého člena. Ako nový člen siete sme boli pozvaní prezidentom prof. Delbonom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dľa dohody s presidentom Delbonom sa budeme prezentovať počas pravidelného zasadnutia všetkých krajov v Bruseli v októbri 2008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ásledné sa bude podpisovať Zmluva o partnerstve.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56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5. 06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>:  riaditelia odborov Úradu BSK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</w:rPr>
        <w:t>Informácia o zabezpečení kontinuity právnych vzťahov vo Všeobecne záväzných nariadeniach Bratislavského samosprávneho kraja v súvislosti s prechodom na eur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A. berie na vedomie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u o zabezpečení kontinuity právnych vzťahov vo Všeobecne záväzných nariadeniach Bratislavského samosprávneho kraja pri zavedení eur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</w:t>
        <w:tab/>
        <w:t xml:space="preserve">zabezpečiť, v zmysle zákona č. 659/2007 Z. z. o zavedení meny euro v Slovenskej republike a o zmene a doplnení niektorých zákonov, do jedného mesiaca po dni určenia konverzného kurzu duálne zobrazovanie cien v podmienkach Bratislavského samosprávneho kra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</w:t>
        <w:tab/>
        <w:t>zabezpečiť ku dňu zavedenia eura, t.j. k 1.1.2009 vypracovanie úplných znení Všeobecne záväzných nariadení Bratislavského samosprávneho kraja tak, aby peňažné údaje v nich uvedené boli uvedené v mene euro a to v prepočte a so zaokrúhlením podľa konverzného kurzu, v súlade s pravidlami pre prechod na euro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3.</w:t>
        <w:tab/>
        <w:t>zabezpečiť metodické usmernenie prechodu na euro pre zariadenia v zriaďovateľskej pôsobnosti BSK</w:t>
        <w:tab/>
      </w:r>
    </w:p>
    <w:p>
      <w:pPr>
        <w:pStyle w:val="Normal"/>
        <w:ind w:left="7785" w:firstLine="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: 15.7.2008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.2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la vypracovaná analýza dokumentov, u ktorých bude potrebné zmeniť k 1.1.2009 duálne zobrazenie meny formou euro ako primárna mena a slovenská koruna ako sekundárna mena, teda informatívny údaj a zároveň bude zabezpečené vypracovanie úplných znení VZN BSK tak, aby peňažné údaje v nich uvedené, boli uvedené v mene euro a to v prepočte a so zaokrúhlením podľa konverzného kurzu, v súlade s pravidlami pre prechod na eur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Bod B.1 a bod B.3 sa nachádza v v časti splnené uzneseni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61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5. 06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 predseda</w:t>
      </w:r>
      <w:r>
        <w:rPr>
          <w:rFonts w:cs="Arial" w:ascii="Arial" w:hAnsi="Arial"/>
          <w:i/>
          <w:iCs/>
          <w:sz w:val="22"/>
        </w:rPr>
        <w:t xml:space="preserve">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>:  JUDr. Rudolf Kanka ( časť B 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>JUDr. Matúš Šaray ( časť B 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mena uznesenia Zastupiteľstva Bratislavského samosprávneho kraja </w:t>
        <w:br/>
        <w:t>č. 18/2008 zo dňa 16.4.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 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. s c h v a ľ u j 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enu Uznesenia Zastupiteľstva Bratislavského samosprávneho kraja č. 18/2008, zo dňa 16.4.2008, a to tak, ž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sti Uznesenia A. 1, 2, 3 sa nahrádzajú nasledovným znení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. s c h v a ľ u j 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enu právnej formy spoločnosti Bratislavská integrovaná doprava, s.r.o. na akciovú spoločnosť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sť B Uznesenia sa nahrádza nasledovným znení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. ž i a d 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kutočniť v mene Bratislavského samosprávneho kraja všetky potrebné kroky k zmene právnej formy spoločnosti Bratislavská integrovaná doprava, s.r.o. na akciovú spoločnosť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Bod C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dbor dopravy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nenie uznesenia je v termíne, plní sa priebežne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ávne oddel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znesenie sa priebežne plní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tabs>
          <w:tab w:val="clear" w:pos="708"/>
          <w:tab w:val="left" w:pos="540" w:leader="none"/>
        </w:tabs>
        <w:autoSpaceDE w:val="false"/>
        <w:ind w:left="1080" w:hanging="108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časť –  </w:t>
      </w:r>
      <w:r>
        <w:rPr>
          <w:rFonts w:cs="Arial" w:ascii="Arial" w:hAnsi="Arial"/>
          <w:b/>
          <w:sz w:val="34"/>
          <w:szCs w:val="34"/>
        </w:rPr>
        <w:t>nesplnené uznesenie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62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5. 06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 predseda</w:t>
      </w:r>
      <w:r>
        <w:rPr>
          <w:rFonts w:cs="Arial" w:ascii="Arial" w:hAnsi="Arial"/>
          <w:i/>
          <w:iCs/>
          <w:sz w:val="22"/>
        </w:rPr>
        <w:t xml:space="preserve"> BSK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Plniteľ úlohy</w:t>
      </w:r>
      <w:r>
        <w:rPr>
          <w:rFonts w:cs="Arial" w:ascii="Arial" w:hAnsi="Arial"/>
          <w:i/>
          <w:sz w:val="22"/>
        </w:rPr>
        <w:t>:  JUDr. Matúš Šaray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lizácia VZN 8/2005 o poskytovaní dotáci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 k l a d á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iť na najbližšie rokovanie Zastupiteľstva Bratislavského samosprávneho kraja Návrh na novelizáciu Všeobecne záväzného nariadenia č. 8/2005 o poskytovaní dotácií s tým, aby bol doplnený 2. termín na podávanie žiadostí – 15.10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Termín: 17.9.2008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Zdôvodnenie: 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k by bol prijatý návrh na zmenu nariadenia, ktorý by predpokladal doplnenie ďalšieho termínu na predkladanie žiadostí o poskytnutie nenávratného finančného príspevku nad Sk 50 tis. a to do 15. októbra v kalendárnom roku konštatujeme, že takto prijatá zmena by bola v praxi administratívne nevykonateľná nakoľko po posúdení žiadostí špeciálnou komisiou a schválením materiálu v Zastupiteľstve BSK sa finančné prostriedky poskytujú až po predchádzajúcom uzatvorení zmluvy o poskytnutí finančných prostriedkov so žiadateľom. Finančné prostriedky musia byť v zmysle rozpočtových pravidiel zúčtované v rozpočtovom roku, kedy boli poskytnuté.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 základe vyššie uvedeného odporúčame iniciatívny návrh poslankyne Ľudmily Farkašovskej prijať v pozmenenej alternatíve a síce, doplniť ďalší termín na podávanie žiadostí presahujúcich Sk 50 tis. a to do 30. júna v kalendárnom roku. V prípade akceptovania návrhu odporúčame účinnosť zmeny odsúhlasiť od 1. januára 2009 v súlade s návrhom rozpočtu na rok 2009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2"/>
      <w:numFmt w:val="upperLetter"/>
      <w:lvlText w:val="%1."/>
      <w:lvlJc w:val="left"/>
      <w:pPr>
        <w:tabs>
          <w:tab w:val="num" w:pos="3915"/>
        </w:tabs>
        <w:ind w:left="391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outlineLvl w:val="3"/>
    </w:pPr>
    <w:rPr>
      <w:rFonts w:ascii="Arial" w:hAnsi="Arial" w:cs="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ind w:firstLine="45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jc w:val="center"/>
      <w:outlineLvl w:val="8"/>
    </w:pPr>
    <w:rPr>
      <w:rFonts w:ascii="Arial" w:hAnsi="Arial" w:cs="Arial"/>
      <w:b/>
      <w:color w:val="FF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Lucida Console" w:hAnsi="Courier New;Lucida Console" w:cs="Courier New;Lucida Conso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Lucida Console" w:hAnsi="Courier New;Lucida Console" w:cs="Courier New;Lucida Conso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  <w:i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Lucida Console" w:hAnsi="Lucida Console" w:cs="Lucida Conso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Lucida Console" w:hAnsi="Courier New;Lucida Console" w:cs="Courier New;Lucida Consol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Lucida Console" w:hAnsi="Lucida Console" w:cs="Lucida Consol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;Lucida Console" w:hAnsi="Courier New;Lucida Console" w:cs="Courier New;Lucida Console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znaitext">
    <w:name w:val="Označiť text"/>
    <w:basedOn w:val="Normal"/>
    <w:qFormat/>
    <w:pPr>
      <w:autoSpaceDE w:val="false"/>
      <w:spacing w:lineRule="atLeast" w:line="240"/>
      <w:ind w:left="2227" w:right="70" w:hanging="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4:54:00Z</dcterms:created>
  <dc:creator>rpipasova</dc:creator>
  <dc:description/>
  <cp:keywords/>
  <dc:language>en-US</dc:language>
  <cp:lastModifiedBy>kpaxnerova</cp:lastModifiedBy>
  <cp:lastPrinted>2008-09-09T10:30:00Z</cp:lastPrinted>
  <dcterms:modified xsi:type="dcterms:W3CDTF">2008-09-09T14:54:00Z</dcterms:modified>
  <cp:revision>2</cp:revision>
  <dc:subject/>
  <dc:title>Bod č</dc:title>
</cp:coreProperties>
</file>